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114300</wp:posOffset>
            </wp:positionV>
            <wp:extent cx="714375" cy="741045"/>
            <wp:effectExtent l="0" t="0" r="0" b="0"/>
            <wp:wrapNone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898525" cy="834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834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3740" cy="741680"/>
                                  <wp:effectExtent l="0" t="0" r="0" b="0"/>
                                  <wp:docPr id="3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65.7pt;mso-wrap-distance-left:9.05pt;mso-wrap-distance-right:9.05pt;mso-wrap-distance-top:0pt;mso-wrap-distance-bottom:0pt;margin-top:9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3740" cy="741680"/>
                            <wp:effectExtent l="0" t="0" r="0" b="0"/>
                            <wp:docPr id="4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740" cy="74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ahoma" w:hAnsi="Tahoma" w:cs="Tahoma"/>
          <w:b w:val="false"/>
          <w:b w:val="false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546735</wp:posOffset>
                </wp:positionV>
                <wp:extent cx="3962400" cy="43815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AU" w:bidi="ar-SA"/>
                              </w:rPr>
                              <w:t>Teacher &amp; Student Ro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90pt;margin-top:-43.05pt;width:311.9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AU" w:bidi="ar-SA"/>
                        </w:rPr>
                        <w:t>Teacher &amp; Student Roles</w:t>
                      </w:r>
                    </w:p>
                  </w:txbxContent>
                </v:textbox>
                <v:fill o:detectmouseclick="t" type="solid" color2="#272727"/>
                <v:stroke color="gray" weight="1908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b w:val="false"/>
          <w:i/>
          <w:sz w:val="24"/>
          <w:szCs w:val="24"/>
        </w:rPr>
        <w:t>Highlight the relevant dot points below.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57935</wp:posOffset>
                </wp:positionV>
                <wp:extent cx="6090920" cy="93827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938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137"/>
                              <w:gridCol w:w="4071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  <w:t>Domains</w:t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  <w:t>Teacher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  <w:t>Stud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  <w:t>Eng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Generates interest and curios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Raises ques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Elicits students’ prior knowled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Establishes learning goals and expecta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Makes assessment and performance requirements clear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Asks ques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 xml:space="preserve">Shows interest in the top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Calls up prior knowledge/lear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Develops their own learning goa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7" w:hanging="0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  <w:t>Expl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Presents interesting and challenging task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Provides tools and strategies for lear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Identifies concepts and misconcep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Guides students’ responses and learning where necessary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 xml:space="preserve">Probes and makes suggestion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 xml:space="preserve">Forms new predictions and hypothes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 xml:space="preserve">Tries alternatives and discusses them with othe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 xml:space="preserve">Records observations and idea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Explores resources &amp; materia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 xml:space="preserve">Suspends judgm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  <w:t>Expla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Provides opportunities for students to demonstrate their current understand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Explicitly teaches relevant knowledge, concepts and ski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Delivers content in multiple way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Assists students to represent their new learning using language, images et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Structures opportunities for students to practice new learni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7" w:hanging="0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 xml:space="preserve">Explains possible solutions or answer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 xml:space="preserve">Listens critically to others' explanation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Clarifies understanding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Listens to and tries to comprehend explanations offered by teac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Forms generalisa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Employs various modes for explanation (writing, art, verbal etc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Seeks new explan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  <w:t>Elabor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Engages students in dialogue to extend and refine their understand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Supports students to identify relationships between concep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Builds students’ ability to transfer and generalise their lear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Encourages students to apply or extend concepts in new situa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 xml:space="preserve">Provides explicit feedback and adjust instruction accordingly 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 xml:space="preserve">Applies new concepts, definitions, explanations and skills in a new situatio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 xml:space="preserve">Uses previous information to ask questions, propose solutions and make decision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 xml:space="preserve">Records observations and explanation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 xml:space="preserve">Checks for understanding and feedback among pee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Asks new questions and seeks further clar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  <w:t>Evalu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Calibri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Supports students to refine and improve their work using assessment criteri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Looks for evidence that the students have changed their thinking or behaviou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Provides feedback and assist students to evaluate their own progre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 xml:space="preserve">Helps identify students’ future learning goals 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 xml:space="preserve">Demonstrates understanding or knowledge of concept or skill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 xml:space="preserve">Evaluates his or her own progress and knowledg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57" w:hanging="357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  <w:t>Asks related questions that would encourage future investigations and new learning goal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7" w:hanging="0"/>
                                    <w:rPr>
                                      <w:rFonts w:ascii="Tahoma" w:hAnsi="Tahoma" w:cs="Tahoma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pt;height:738.8pt;mso-wrap-distance-left:0pt;mso-wrap-distance-right:9pt;mso-wrap-distance-top:0pt;mso-wrap-distance-bottom:0pt;margin-top:9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137"/>
                        <w:gridCol w:w="4071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  <w:t>Domains</w:t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  <w:t>Teacher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  <w:t>Student</w:t>
                            </w:r>
                          </w:p>
                        </w:tc>
                      </w:tr>
                      <w:tr>
                        <w:trPr>
                          <w:trHeight w:val="184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  <w:t>Eng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Generates interest and curios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Raises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Elicits students’ prior 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Establishes learning goals and expect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Makes assessment and performance requirements clear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Asks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Shows interest in the top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Calls up prior knowledge/lear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Develops their own learning goal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  <w:t>Expl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Presents interesting and challenging tas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Provides tools and strategies for lear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Identifies concepts and misconcep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Guides students’ responses and learning where necessary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Probes and makes suggestion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Forms new predictions and hypothes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Tries alternatives and discusses them with othe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Records observations and idea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Explores resources &amp; materi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Suspends judgment </w:t>
                            </w:r>
                          </w:p>
                        </w:tc>
                      </w:tr>
                      <w:tr>
                        <w:trPr>
                          <w:trHeight w:val="274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  <w:t>Expl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Provides opportunities for students to demonstrate their current understan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Explicitly teaches relevant knowledge, concepts and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Delivers content in multiple way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Assists students to represent their new learning using language, images et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Structures opportunities for students to practice new learning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Explains possible solutions or answer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Listens critically to others' explanation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Clarifies understand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Listens to and tries to comprehend explanations offered by teac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Forms generalis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Employs various modes for explanation (writing, art, verbal et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Seeks new explanations</w:t>
                            </w:r>
                          </w:p>
                        </w:tc>
                      </w:tr>
                      <w:tr>
                        <w:trPr>
                          <w:trHeight w:val="276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  <w:t>Elabor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Engages students in dialogue to extend and refine their understan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Supports students to identify relationships between concep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Builds students’ ability to transfer and generalise their lear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Encourages students to apply or extend concepts in new situ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Provides explicit feedback and adjust instruction accordingly 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Applies new concepts, definitions, explanations and skills in a new situ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Uses previous information to ask questions, propose solutions and make decision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Records observations and explanation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Checks for understanding and feedback among pee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Asks new questions and seeks further clarification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  <w:t>Evalu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Calibri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Supports students to refine and improve their work using assessment crite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Looks for evidence that the students have changed their thinking or behavio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Provides feedback and assist students to evaluate their own progr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Helps identify students’ future learning goals 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Demonstrates understanding or knowledge of concept or skil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Evaluates his or her own progress and knowledg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Asks related questions that would encourage future investigations and new learning goals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Cambria" w:hAnsi="Cambria" w:cs="Cambria"/>
      <w:b/>
      <w:bCs/>
      <w:kern w:val="2"/>
      <w:sz w:val="32"/>
      <w:szCs w:val="3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23:03:00Z</dcterms:created>
  <dc:creator>Wendy Hargreaves</dc:creator>
  <dc:description/>
  <cp:keywords/>
  <dc:language>en-US</dc:language>
  <cp:lastModifiedBy>Wendy Hargreaves</cp:lastModifiedBy>
  <dcterms:modified xsi:type="dcterms:W3CDTF">2010-05-23T23:06:00Z</dcterms:modified>
  <cp:revision>1</cp:revision>
  <dc:subject/>
  <dc:title>                                                                                                                       </dc:title>
</cp:coreProperties>
</file>